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-1.4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2567890" r:id="rId2"/>
        </w:object>
      </w:r>
      <w:bookmarkStart w:id="0" w:name="_Hlk42337134"/>
      <w:bookmarkStart w:id="1" w:name="_Hlk42337134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t>Secretaria Regional da Educação E CUL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233045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24"/>
          <w:szCs w:val="24"/>
        </w:rPr>
        <w:t>Direção Regional da Educaçã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2337134"/>
      <w:bookmarkStart w:id="3" w:name="_Hlk42337134"/>
      <w:bookmarkEnd w:id="3"/>
    </w:p>
    <w:p>
      <w:pPr>
        <w:pStyle w:val="Norma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RELATÓRIO DO DEPARTAMENTO</w:t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1º Ciclo do Ensino Básico</w:t>
      </w:r>
    </w:p>
    <w:p>
      <w:pPr>
        <w:pStyle w:val="Normal1"/>
        <w:tabs>
          <w:tab w:val="clear" w:pos="720"/>
          <w:tab w:val="left" w:pos="70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cionação do programa das disciplinas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Estratégia de operacionalização da lecionação dos conteúdos abordados no ensino à distância e dos não lecionados para o próximo ano letivo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1º Ano de Escolaridade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ª semana de setembro de 2020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união dos professores titulares de turma do 1º ano com os educadores, do ano letivo anterior, para transmissão das informações relevantes para o início da lecionação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ª Semana de aulas e seguintes: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colhimento aos alunos de forma a recuperar rotinas escolares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alização de atividades de recuperação (essenciais ao desenvolvimento da aprendizagem no 1º ano)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valiação diagnóstica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ar continuidade à lecionação recorrendo à diferenciação pedagógica e aos recursos existentes na escola.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2º, 3º e 4º Anos de Escolaridade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om base nos dados fornecidos por cada Conselho de Turma foi elaborado resumo dos conteúdos não lecionados presencialmente, dos conteúdos abordados em atividades de ensino à distância e dos conteúdos não abordados nem presencialmente nem à distância, por ano de escolaridade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ª semana de setembro de 2020: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Reunião das subestruturas para seleção/planificação dos conteúdos não lecionados;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Os conteúdos a selecionar têm de ser fundamentais para dar continuidade à aprendizagem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ralidade, leitura, interpretação e escrita;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Números e operações (leitura e escrita de números, tabuadas, algoritmos) e resolução de problemas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ª Semana de aulas e seguintes: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Lecionação/revisão dos conteúdos fundamentais, já enunciados, para aferir o ponto de situação da turma/alunos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Dar continuidade à lecionação recorrendo à diferenciação pedagógica e aos recursos existentes na escola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Observações gerais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fim de motivar e conferir confiança aos alunos as atividades letivas devem: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Partir do simples para o complexo;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riar rotinas que promovam a sistematização da aprendizagem;</w:t>
      </w:r>
    </w:p>
    <w:p>
      <w:pPr>
        <w:pStyle w:val="Normal"/>
        <w:numPr>
          <w:ilvl w:val="0"/>
          <w:numId w:val="12"/>
        </w:numPr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Focar no desenvolvimento de competências.</w:t>
      </w:r>
    </w:p>
    <w:p>
      <w:pPr>
        <w:pStyle w:val="Normal1"/>
        <w:spacing w:lineRule="auto" w:line="36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rticulação Curricular: </w:t>
      </w:r>
    </w:p>
    <w:p>
      <w:pPr>
        <w:pStyle w:val="Normal"/>
        <w:spacing w:lineRule="auto" w:line="36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 articulação curricular desenvolveu-se em dois eixos: eixo vertical envolvendo a educação pré-escolar e o 2º ciclo e eixo horizontal envolvendo as várias áreas curriculares disciplinares e não disciplinare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articulação curricular entre a E.P.E. e o 1.º Ciclo, as docentes titulares de turma do 1.º ano em conjunto com as educadoras desenvolveram as atividades previstas até ao encerramento da escola, a 16 de março. Ao longo dos anos tem sido notória a evolução no projeto de articulação entre a Educação Pré-Escolar e o 1.º Ciclo, constatando-se uma maior comunicação entre educadores e professores e uma maior consciência sobre o trabalho desenvolvido em cada nível de ensino. Cada vez mais os docentes levam em conta que uma articulação curricular clara, consciente e numa lógica de continuidade tem implicações no sucesso educativo das crianças e proporciona ainda uma transição de ciclo mais tranquila.  Uma vez que este ano não se concretizaram todas as atividades previstas, algumas crianças podem vir a demonstrar uma menor confiança na transição para a etapa seguint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relação à articulação com o 2.º Ciclo, concretizou-se, no início do ano letivo, com a definição dos conteúdos essenciais a trabalhar nas áreas de Português e Matemática e, no final do ano letivo, com a partilha dos conteúdos não lecionados no 4.º ano, nas diferentes áre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articulação horizontal tentou-se, sempre que possível, trabalhar em interdisciplinaridade de modo a rentabilizar o tempo e promover a interligação dos saberes. </w:t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eastAsia="Arial"/>
          <w:b/>
          <w:b/>
          <w:color w:val="222222"/>
          <w:sz w:val="24"/>
          <w:szCs w:val="24"/>
        </w:rPr>
      </w:pPr>
      <w:r>
        <w:rPr>
          <w:rFonts w:eastAsia="Times New Roman"/>
          <w:b/>
          <w:color w:val="222222"/>
          <w:sz w:val="24"/>
          <w:szCs w:val="24"/>
        </w:rPr>
        <w:t xml:space="preserve"> </w:t>
      </w:r>
      <w:r>
        <w:rPr>
          <w:rFonts w:eastAsia="Arial"/>
          <w:b/>
          <w:color w:val="222222"/>
          <w:sz w:val="24"/>
          <w:szCs w:val="24"/>
        </w:rPr>
        <w:t>Balanço do Apoio Educativo:</w:t>
      </w:r>
    </w:p>
    <w:p>
      <w:pPr>
        <w:pStyle w:val="Heading"/>
        <w:spacing w:lineRule="auto" w:line="360" w:before="0" w:after="0"/>
        <w:jc w:val="both"/>
        <w:rPr>
          <w:b w:val="false"/>
          <w:b w:val="false"/>
          <w:sz w:val="24"/>
          <w:szCs w:val="24"/>
          <w:lang w:val="pt-PT"/>
        </w:rPr>
      </w:pPr>
      <w:r>
        <w:rPr>
          <w:b w:val="false"/>
          <w:sz w:val="24"/>
          <w:szCs w:val="24"/>
          <w:lang w:val="pt-PT"/>
        </w:rPr>
        <w:t>No 1º Ciclo o apoio educativo operacionalizou-se nas seguintes modalidades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tividades de Apoio à Aprendizagem - 1º Ano de Escolarida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docentes titulares de turma do 1º ano consideraram que este apoio foi benéfico, pois naquele momento os alunos tiveram um acompanhamento mais direto da professora titular, que nem sempre é possível durante o tempo de lecionação. Contudo, nos tempos em que ocorreu após o término das aulas, os alunos acusaram algum cansaço, não sendo o mesmo tão produtivo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poio a Português – 2º ano de Escolaridad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apoio dado aos alunos do 2.º ano na área de Português foi muito profícuo pelo facto de ter sido de caráter sistemático, pois as docentes não efetuaram substituições. Registaram-se melhorias ao nível da fluência leitora e da escrita. A meta não foi totalmente atingida uma vez que não se conseguiu abranger todos os alunos sinalizados para apoio e que os tempos de apoio foram poucos tendo em conta as dificuldades existentes. Saliente-se, ainda, que, na opinião das subestruturas do 1º e 2º anos, este apoio deveria começar no 1.º ano de escolaridad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poio PLNM - nos diferentes anos de escolarida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 acordo com o previsto na lei os alunos que não têm o Português como língua materna usufruíram de apoio na área de Português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rofs DA – Matemátic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 Profs DA de Matemática desenvolveram atividades de apoio aos docentes e alunos em contexto de sala de aula.  Deram continuidade aos momentos formativos no âmbito da Matemática Passo a Passo. No terceiro período participaram nas emissões televisivas da RTP-Açores ministrando aulas de Matemática à distância, para todos os anos de escolaridade do 1º Ciclo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r pedagógico a Expressão Dramática – 2º, 3º e 4º Anos de Escolarida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ecionação em par pedagógico da Expressão Dramática foi uma mais-valia, tanto para professores como para alunos, na medida em que o formador tentou ir ao encontro das dificuldades expressas pelos alunos ao nível da expressão oral, consciência fonológica, concentração e saber-estar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r pedagógico a Expressão Musical – 3º e 4º Anos de Escolaridad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ecionação em par pedagógico da Expressão Musical foi considerada muito válida, sendo o departamento de opinião que deverá continuar no próximo ano letivo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r pedagógico a Expressão Plástica – 4º Ano de Escolaridad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lecionação em par pedagógico da Expressão Plástica foi considerada muito válida, sendo o departamento de opinião que deverá continuar no próximo ano letivo.</w:t>
      </w:r>
    </w:p>
    <w:p>
      <w:pPr>
        <w:pStyle w:val="Normal1"/>
        <w:numPr>
          <w:ilvl w:val="0"/>
          <w:numId w:val="9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ubstituição de docentes</w:t>
      </w:r>
    </w:p>
    <w:p>
      <w:pPr>
        <w:pStyle w:val="Normal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oram asseguradas as substituições dos docentes nas suas faltas ao serviço.</w:t>
      </w:r>
    </w:p>
    <w:p>
      <w:pPr>
        <w:pStyle w:val="Normal1"/>
        <w:spacing w:lineRule="auto" w:line="360"/>
        <w:jc w:val="both"/>
        <w:rPr>
          <w:rFonts w:eastAsia="Arial"/>
          <w:b/>
          <w:b/>
          <w:color w:val="222222"/>
          <w:sz w:val="24"/>
          <w:szCs w:val="24"/>
        </w:rPr>
      </w:pPr>
      <w:r>
        <w:rPr>
          <w:rFonts w:eastAsia="Arial"/>
          <w:b/>
          <w:color w:val="222222"/>
          <w:sz w:val="24"/>
          <w:szCs w:val="24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eastAsia="Arial"/>
          <w:b/>
          <w:b/>
          <w:color w:val="222222"/>
          <w:sz w:val="24"/>
          <w:szCs w:val="24"/>
        </w:rPr>
      </w:pPr>
      <w:r>
        <w:rPr>
          <w:rFonts w:eastAsia="Times New Roman"/>
          <w:b/>
          <w:color w:val="222222"/>
          <w:sz w:val="24"/>
          <w:szCs w:val="24"/>
        </w:rPr>
        <w:t xml:space="preserve"> </w:t>
      </w:r>
      <w:r>
        <w:rPr>
          <w:rFonts w:eastAsia="Arial"/>
          <w:b/>
          <w:color w:val="222222"/>
          <w:sz w:val="24"/>
          <w:szCs w:val="24"/>
        </w:rPr>
        <w:t>Avaliação das Atividades do PAA:</w:t>
      </w:r>
    </w:p>
    <w:p>
      <w:pPr>
        <w:pStyle w:val="Normal"/>
        <w:tabs>
          <w:tab w:val="clear" w:pos="720"/>
          <w:tab w:val="left" w:pos="744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Das atividades previstas pelo departamento apenas a </w:t>
      </w:r>
      <w:r>
        <w:rPr>
          <w:color w:val="000000"/>
          <w:sz w:val="24"/>
          <w:szCs w:val="24"/>
        </w:rPr>
        <w:t>atividade “Uma biblioteca para todos”, desenvolvida em parceria com a Biblioteca Municipal Daniel de Sá</w:t>
      </w:r>
      <w:r>
        <w:rPr>
          <w:sz w:val="24"/>
          <w:szCs w:val="24"/>
        </w:rPr>
        <w:t xml:space="preserve"> foi parcialmente realizada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s alunos participaram ativamente nas atividades propostas. As turmas que não conheciam o espaço da BMDS efetuaram uma visita ao espaço e alguns alunos preencheram o cartão de utente, passando a poder requisitar livros.  As atividades previstas no início do ano letivo foram realizadas, com exceção das atividades agendadas para os meses de março, maio e junho que foram canceladas devido à pandemia do Covid-19.</w:t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restantes atividades planeadas pelo departamento não se realizaram devido ao encerramento da escola, a saber: Um livro um sorriso, Concurso de ortografia, SuperTMatik e Visita das turmas do 4.º ano dos núcleos escolares à escola sede – Gaspar Frutuoso. </w:t>
      </w:r>
    </w:p>
    <w:p>
      <w:pPr>
        <w:pStyle w:val="Normal1"/>
        <w:spacing w:lineRule="auto" w:line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sz w:val="24"/>
          <w:szCs w:val="24"/>
          <w:u w:val="single"/>
          <w:lang w:val="pt-BR"/>
        </w:rPr>
      </w:pPr>
      <w:r>
        <w:rPr>
          <w:sz w:val="24"/>
          <w:szCs w:val="24"/>
          <w:u w:val="single"/>
          <w:lang w:val="pt-BR"/>
        </w:rPr>
      </w:r>
    </w:p>
    <w:p>
      <w:pPr>
        <w:pStyle w:val="Normal1"/>
        <w:numPr>
          <w:ilvl w:val="0"/>
          <w:numId w:val="7"/>
        </w:numPr>
        <w:spacing w:lineRule="auto" w:line="360"/>
        <w:jc w:val="both"/>
        <w:rPr>
          <w:rFonts w:eastAsia="Arial"/>
          <w:b/>
          <w:b/>
          <w:color w:val="222222"/>
          <w:sz w:val="24"/>
          <w:szCs w:val="24"/>
        </w:rPr>
      </w:pPr>
      <w:r>
        <w:rPr>
          <w:rFonts w:eastAsia="Times New Roman"/>
          <w:b/>
          <w:color w:val="222222"/>
          <w:sz w:val="24"/>
          <w:szCs w:val="24"/>
        </w:rPr>
        <w:t xml:space="preserve"> </w:t>
      </w:r>
      <w:r>
        <w:rPr>
          <w:rFonts w:eastAsia="Arial"/>
          <w:b/>
          <w:color w:val="222222"/>
          <w:sz w:val="24"/>
          <w:szCs w:val="24"/>
        </w:rPr>
        <w:t>Sugestões para o próximo ano letiv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poio Educativo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os 1.º e 2.º anos existirão os tempos de Atividades de Apoio à Aprendizagem, dando primazia ao apoio nas áreas de Português e Matemática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2.º ano, o apoio incidirá na área de Português dando continuidade ao projeto </w:t>
      </w:r>
      <w:r>
        <w:rPr>
          <w:rFonts w:cs="Times New Roman" w:ascii="Times New Roman" w:hAnsi="Times New Roman"/>
          <w:i/>
          <w:sz w:val="24"/>
          <w:szCs w:val="24"/>
        </w:rPr>
        <w:t>Caminhos para Aprender Portuguê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área da Matemática, os professores de D.A. continuarão a desenvolver trabalho em parceria com os titulares de turma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r continuidade ao apoio aos alunos cuja língua materna não é o português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segurar a substituição das faltas dos docentes titulares de turma e/ou outros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 continuidade do par pedagógico, para os 3.º e 4.º anos na área de Expressão Musical, e par pedagógico, para o 4.º ano, na área de Expressão Plástica.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projeto </w:t>
      </w:r>
      <w:r>
        <w:rPr>
          <w:rFonts w:cs="Times New Roman" w:ascii="Times New Roman" w:hAnsi="Times New Roman"/>
          <w:i/>
          <w:sz w:val="24"/>
          <w:szCs w:val="24"/>
        </w:rPr>
        <w:t>Teatro Comunitário</w:t>
      </w:r>
      <w:r>
        <w:rPr>
          <w:rFonts w:cs="Times New Roman" w:ascii="Times New Roman" w:hAnsi="Times New Roman"/>
          <w:sz w:val="24"/>
          <w:szCs w:val="24"/>
        </w:rPr>
        <w:t xml:space="preserve"> será destinado aos 1.º e 2.º anos de escolaridade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 pedagógico para o 3º e 4º anos na área das TIC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 relação às sugestões, há a referir que algumas já foram implementadas este ano letivo, havendo outras que só o serão se houver recursos humanos para tal. O trabalho desenvolvido pelo docente de apoio/par pedagógico tem de estar em articulação com o trabalho do titular de turma, sendo ajustado sempre que necessári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ividades do departamento para o P.A.A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 docentes do departamento propuseram a realização das seguintes atividades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urso de SuperTmatik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sita das turmas do 4º ano, dos quatro núcleos escolares, à escola sede – Gaspar Frutuoso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lução de Problema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ência Divertida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Definição de critérios para a distribuição de serviço docente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O departamento indicou os seguintes critérios para distribuição de serviço docent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Continuidade pedagóg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Anos de serviço doce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Tempo de serviço docente na unidade orgânic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Anos de serviço do docente e consequente experiência na prática pedagógica para atribuição de turma com elevado número de dificuldades de aprendizagens, e não cair na tentação de atribuir sempre esse tipo de turma aos docentes contratados que na sua generalidade não dão continuidade pedagógica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222222"/>
          <w:sz w:val="16"/>
          <w:szCs w:val="16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nição de critérios para constituição de turmas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a constituição de turmas, o departamento indicou os seguintes critérios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ível de aprendizagem dos alun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ter os grupos da Educação Pré-Escol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úmero de alunos conforme o núcle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nsiderar os tempos de apoio para os alunos com necessidades educativas especia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 em conta o comportamento e os casos específicos de necessidades educativas especiais quando são elaboradas as turmas (pois o apoio do Núcleo de Educação Especial nem sempre é um recurso garantido, tal como se viu este ano letivo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stribuir os alunos por nível de aprendizagem e desempenho, alunos com necessidades educativas especiais, dificuldades de aprendizagem e problemas comportamentais de modo a equilibrar as turma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mas reduzidas, com o máximo de 15 aluno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mero de alunos que permita manter a distância social na sala de aula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222222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222222"/>
          <w:sz w:val="16"/>
          <w:szCs w:val="16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finição de critérios gerais para a elaboração de horários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elaboração dos horários, o departamento considerou que devem ser tidos em conta os seguintes aspeto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eríodo da manhã as áreas curriculares disciplinares (Português, Matemática, Estudo do Meio) que exigem maior concentração, sempre que possí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rvar, se possível, uma tarde livre exclusivamente para reuniõ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manhãs devem ser sempre iniciadas com o professor titular da turm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s 1.º e 2.º anos os horários dos titulares devem permitir o par pedagógico nas Atividades de Apoio à Aprendizag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expressões devem ser ministradas no período da tar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lo menos um dos tempos de Inglês deve ser ministrado no período da tard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 em conta o projeto de permuta existente no núcleo escolar de For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tir que os alunos com necessidades educativas especiais frequentem as áreas de Expressões, pelo menos um tempo letivo semanal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lang w:val="pt-PT" w:eastAsia="pt-PT"/>
        </w:rPr>
      </w:pPr>
      <w:r>
        <w:rPr>
          <w:color w:val="000000"/>
          <w:sz w:val="24"/>
          <w:szCs w:val="24"/>
          <w:lang w:val="pt-PT" w:eastAsia="pt-PT"/>
        </w:rPr>
        <w:t>Oferta formativa para 2020/ 2021</w:t>
      </w:r>
    </w:p>
    <w:p>
      <w:pPr>
        <w:pStyle w:val="Heading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lang w:val="pt-PT" w:eastAsia="pt-PT"/>
        </w:rPr>
      </w:pPr>
      <w:r>
        <w:rPr>
          <w:b w:val="false"/>
          <w:color w:val="000000"/>
          <w:sz w:val="24"/>
          <w:szCs w:val="24"/>
          <w:lang w:val="pt-PT" w:eastAsia="pt-PT"/>
        </w:rPr>
        <w:t xml:space="preserve">Como oferta formativa para o próximo ano letivo foi sugerido: 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  <w:lang w:val="pt-PT" w:eastAsia="pt-PT"/>
        </w:rPr>
        <w:t>Plataformas informáticas: Microsoft Teams, Kahoot, Google Forms, Word Wall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  <w:lang w:val="pt-PT" w:eastAsia="pt-PT"/>
        </w:rPr>
        <w:t xml:space="preserve"> </w:t>
      </w:r>
      <w:r>
        <w:rPr>
          <w:b w:val="false"/>
          <w:color w:val="000000"/>
          <w:sz w:val="24"/>
          <w:szCs w:val="24"/>
          <w:lang w:val="pt-PT" w:eastAsia="pt-PT"/>
        </w:rPr>
        <w:t>Excel</w:t>
      </w:r>
    </w:p>
    <w:p>
      <w:pPr>
        <w:pStyle w:val="Heading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  <w:lang w:val="pt-PT" w:eastAsia="pt-PT"/>
        </w:rPr>
      </w:pPr>
      <w:r>
        <w:rPr>
          <w:b w:val="false"/>
          <w:color w:val="000000"/>
          <w:sz w:val="24"/>
          <w:szCs w:val="24"/>
          <w:lang w:val="pt-PT" w:eastAsia="pt-PT"/>
        </w:rPr>
        <w:t xml:space="preserve"> </w:t>
      </w:r>
      <w:r>
        <w:rPr>
          <w:b w:val="false"/>
          <w:color w:val="000000"/>
          <w:sz w:val="24"/>
          <w:szCs w:val="24"/>
          <w:lang w:val="pt-PT" w:eastAsia="pt-PT"/>
        </w:rPr>
        <w:t>Formação para assistentes operacionais incidindo sobre práticas de higienização de espaços, etiqueta respiratória e distanciamento social</w:t>
      </w:r>
    </w:p>
    <w:p>
      <w:pPr>
        <w:pStyle w:val="Normal1"/>
        <w:numPr>
          <w:ilvl w:val="0"/>
          <w:numId w:val="5"/>
        </w:numPr>
        <w:rPr/>
      </w:pPr>
      <w:r>
        <w:rPr/>
        <w:t>F</w:t>
      </w:r>
      <w:r>
        <w:rPr>
          <w:sz w:val="24"/>
          <w:szCs w:val="24"/>
        </w:rPr>
        <w:t>ormação para pais e encarregados de educação nas tecnologias de informação e comunicação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Ribeira Grande, 7 de julho de 2020</w:t>
      </w:r>
    </w:p>
    <w:p>
      <w:pPr>
        <w:pStyle w:val="Normal1"/>
        <w:spacing w:lineRule="auto" w:line="36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coordenadora de departamento do 1.º CEB</w:t>
      </w:r>
    </w:p>
    <w:p>
      <w:pPr>
        <w:pStyle w:val="Normal1"/>
        <w:spacing w:lineRule="auto" w:line="360"/>
        <w:ind w:left="4320" w:hanging="0"/>
        <w:jc w:val="center"/>
        <w:rPr>
          <w:rFonts w:ascii="Agency FB" w:hAnsi="Agency FB" w:cs="Agency FB"/>
          <w:b/>
          <w:b/>
          <w:sz w:val="24"/>
          <w:szCs w:val="24"/>
          <w:u w:val="single"/>
          <w:lang w:val="en-US" w:eastAsia="en-US"/>
        </w:rPr>
      </w:pPr>
      <w:r>
        <w:rPr>
          <w:rFonts w:eastAsia="Agency FB" w:cs="Agency FB" w:ascii="Agency FB" w:hAnsi="Agency FB"/>
          <w:b/>
          <w:sz w:val="24"/>
          <w:szCs w:val="24"/>
          <w:lang w:val="en-US" w:eastAsia="en-US"/>
        </w:rPr>
        <w:t xml:space="preserve">                    </w:t>
      </w:r>
      <w:r>
        <w:rPr>
          <w:rFonts w:cs="Agency FB" w:ascii="Agency FB" w:hAnsi="Agency FB"/>
          <w:b/>
          <w:sz w:val="24"/>
          <w:szCs w:val="24"/>
          <w:u w:val="single"/>
          <w:lang w:val="en-US" w:eastAsia="en-US"/>
        </w:rPr>
        <w:t>Margarida Couto Silv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Carcter">
    <w:name w:val="Título Carácter"/>
    <w:qFormat/>
    <w:rPr>
      <w:rFonts w:ascii="Times New Roman" w:hAnsi="Times New Roman" w:cs="Times New Roman"/>
      <w:b/>
      <w:color w:val="000000"/>
      <w:sz w:val="72"/>
      <w:szCs w:val="22"/>
    </w:rPr>
  </w:style>
  <w:style w:type="character" w:styleId="TtuloCarter">
    <w:name w:val="Título Caráte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abealhoCarter">
    <w:name w:val="Cabeçalho Caráter"/>
    <w:qFormat/>
    <w:rPr>
      <w:sz w:val="22"/>
      <w:szCs w:val="22"/>
    </w:rPr>
  </w:style>
  <w:style w:type="character" w:styleId="RodapCarter">
    <w:name w:val="Rodapé Caráter"/>
    <w:qFormat/>
    <w:rPr>
      <w:sz w:val="22"/>
      <w:szCs w:val="22"/>
    </w:rPr>
  </w:style>
  <w:style w:type="character" w:styleId="Cabealho4Carter">
    <w:name w:val="Cabeçalho 4 Caráter"/>
    <w:qFormat/>
    <w:rPr>
      <w:rFonts w:ascii="Times New Roman" w:hAnsi="Times New Roman" w:cs="Times New Roman"/>
      <w:b/>
      <w:color w:val="000000"/>
      <w:sz w:val="24"/>
      <w:szCs w:val="22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22:05:00Z</dcterms:created>
  <dc:creator>Utilizador</dc:creator>
  <dc:description/>
  <cp:keywords/>
  <dc:language>en-US</dc:language>
  <cp:lastModifiedBy>Susana CFR. Picanço</cp:lastModifiedBy>
  <dcterms:modified xsi:type="dcterms:W3CDTF">2020-07-15T22:05:00Z</dcterms:modified>
  <cp:revision>2</cp:revision>
  <dc:subject/>
  <dc:title>guião reunião de departamentos.doc.docx</dc:title>
</cp:coreProperties>
</file>